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7598665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5-01/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5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17.12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Poslovnika Općinskog vijeća općine Donji Andrijevci («Službeni vjesnik Brodsko – posavske županije» br. 13/21.) sazivam 6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22. prosinca (ponedjeljak) 2025. godine s početkom u 18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2"/>
          <w:szCs w:val="22"/>
        </w:rPr>
        <w:t xml:space="preserve">Usvajanje zapisnika sa 6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 sat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Zaključka o prihvaćanju Izvješća Mandatnog povjerenstva o utvrđivanju prestanka mandata po sili zakona te početku obnašanja dužnosti zamjenika vijećnice Općinskog vijeća Općine Donji Andrijevc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Proračuna Općine Donji Andrijevci za 2026. godinama s projekcijama za 2027. i 2028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.   Prijedlog Programa građenja komunalne infrastrukture u 2026. godin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.   Prijedlog Programa održavanja komunalne infrastrukture u 2026. godin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.  Prijedlog Programa javnih potreba i potrebnih sredstava u području obrazovanja, kulturnih, sportskih i društvenih djelatnosti na području općine Donji Andrijevci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.   Prijedlog Programa javnih potreba i potrebnih sredstava u području zdravstvene i veterinarske zaštite i zaštite okoliša na području općine Donji Andrijevci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.   Prijedlog Programa socijalne skrbi Općine Donji Andrijevci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.   Prijedlog Programa korištenja sredstava od raspolaganja poljoprivrednim zemljištem u vlasništvu Republike Hrvatske i sredstava od promjene namjene poljoprivrednog zemljišta na području općine Donji Andrijevci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.   Prijedlog Programa utroška sredstava od legalizacije zgrada za 2026.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.   Prijedlog Programa utroška sredstava šumskog doprinosa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.    Prijedlog Odluke o izvršenju Proračuna Općine Donji Andrijevci za 2026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3. izmjena i dopuna Proračuna Općine Donji Andrijevci za 2025. godinu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2"/>
          <w:szCs w:val="22"/>
        </w:rPr>
        <w:t>Prijedlog 2. izmjena i dopuna Programa građenja komunalne infrastrukture u 2025. godini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2"/>
          <w:szCs w:val="22"/>
        </w:rPr>
        <w:t>Prijedlog 2. izmjena i dopuna Programa održavanja komunalne infrastrukture u 2025. godini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2"/>
          <w:szCs w:val="22"/>
        </w:rPr>
        <w:t xml:space="preserve">Prijedlog 2. izmjena i dopuna Programa javnih potreba i potrebnih sredstava u području obrazovanja, kulturnih, sportskih i društvenih djelatnosti na području općine Donji Andrijevci za 2025. godinu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2"/>
          <w:szCs w:val="22"/>
        </w:rPr>
        <w:t xml:space="preserve">Prijedlog 1. izmjena i dopuna Programa javnih potreba i potrebnih sredstava u području zdravstvene i veterinarske zaštite i zaštite okoliša na području općine Donji Andrijevci za 2025. godinu 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sz w:val="22"/>
          <w:szCs w:val="22"/>
        </w:rPr>
        <w:t>Prijedlog 2. izmjena i dopuna Programa socijalne skrbi Općine Donji Andrijevci za 2025. godinu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h.   Prijedlog 2. Izmjena i dopuna Programa utroška sredstava šumskog doprinosa za 2025. godinu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.    Prijedlog izmjeni i dopunama Odluke </w:t>
      </w:r>
      <w:r>
        <w:rPr>
          <w:rFonts w:cs="Cambria" w:ascii="Cambria" w:hAnsi="Cambria"/>
          <w:sz w:val="22"/>
          <w:szCs w:val="22"/>
        </w:rPr>
        <w:t>o izvršenju proračuna Općine Donji Andrijevci za 2025. godinu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49:00Z</dcterms:created>
  <dc:creator>Korisnik</dc:creator>
  <dc:description/>
  <cp:keywords/>
  <dc:language>en-US</dc:language>
  <cp:lastModifiedBy>andr andrije</cp:lastModifiedBy>
  <cp:lastPrinted>2025-12-10T14:25:00Z</cp:lastPrinted>
  <dcterms:modified xsi:type="dcterms:W3CDTF">2025-12-17T12:31:00Z</dcterms:modified>
  <cp:revision>17</cp:revision>
  <dc:subject/>
  <dc:title>                  </dc:title>
</cp:coreProperties>
</file>